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Банковский маркетинг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нализ рынка представляет собой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ыяснение рыночной ситуации и возможностей сбыта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нализ рынка сбыта банковского продукта проводится на этапе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оценки спроса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ссортимент банковских услуг представляет собой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видов (подвидов, разновидностей, сортов) банковских продуктов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Банк осуществляет расширение (сужение) перечня банковских услуг, замену старых на новые, в рамках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ассортиментной политики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Банковский маркетинг включает в себя следующие элементы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исследование рынка и разработку конкурентной стратегии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Банковский маркетинг представляет собой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концепцию управления банком, основанную на изучение рынка и ориентированную на потребителя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Банковский продукт представляет собой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Совокупность платежных средств и банковских операции(услуг)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ажным методом снижения банковского риска при принятии решений в условиях неопределенность является: 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маркетинговое исследовани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ид рекламы, направленный на привлечение новых клиентов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водная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первые принципы маркетинга были использованн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 1650 г в Японии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Выделяют три основных способа сбора информации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наблюдение, эксперимент, опрос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ыделяются следующие целевые группы клиентов банков: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ыделяют следующие варианты маркетинг-ориентированных банковских организаций:</w:t>
      </w:r>
      <w:r>
        <w:rPr>
          <w:rFonts w:cs="Tahoma"/>
          <w:b/>
          <w:sz w:val="28"/>
          <w:szCs w:val="28"/>
        </w:rPr>
        <w:t xml:space="preserve"> 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ыработка продуктовой стратегии банка заключается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 анализе, имеющегося продуктового ряда и решении вопросов по его оптимизации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еление банковских услуг на «звезду», «дойную корову», «трудного ребенка» и «собаку» нашло отражение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 матрице Бостонской группы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Для новых услуг банка устанавливаются следующие цены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Инструментарием для анализа рыночных возможностей банка являются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Исследование потребностей клиентов осуществляется методами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сследование структуры пассивов банка включает анализ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источников средств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Жизненный цикл банковской услуги включает следующие стадии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водную, роста, зрелости, упадка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 банковским операциям относятся: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К задачам банковского маркетинга можно отнести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максимизацию рентабельности и ликвидности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К качественным показателям деятельности банка относится:</w:t>
      </w:r>
    </w:p>
    <w:p>
      <w:pPr>
        <w:pStyle w:val="ListParagrap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Скорость оборота средств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К недостаткам банковской организации традиционного типа можно отнести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затруднения в координации деятельности отделов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К функциям службы маркетинга нельзя отнести :</w:t>
      </w:r>
    </w:p>
    <w:p>
      <w:pPr>
        <w:pStyle w:val="ListParagrap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разработку и реализацию денежно-кредитной политики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К пассивному маркетингу относятся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убликация в прессе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Клиенты банка обычно деляться на: 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птовых и розничных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Конкурентная позиция банка определяется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абсолюной и относительной долей на рынке, конкурентоспособностью банка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Конкурентные преимущества банка достигаются за счет :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способности обеспечивать лучшее предложение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онцепция менеджмента банка, направленная на координацию и контроль  его деятельности для достижения стратегических целей, называется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контроллинг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Маркетинговый контроль в банке осуществляется для</w:t>
      </w:r>
      <w:r>
        <w:rPr>
          <w:rFonts w:cs="Tahoma"/>
          <w:b/>
          <w:sz w:val="28"/>
          <w:szCs w:val="28"/>
        </w:rPr>
        <w:t xml:space="preserve">: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достижения банком поставленных целей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Маркетинговые исследования проводятся для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Миссия банка представляет собой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четко сформулированную причину его существования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Модель содержания маркетинга «4-Р» разработал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Еджени Маккарти 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Мотивация клиента к приобретению услуг банка означает</w:t>
      </w:r>
      <w:r>
        <w:rPr>
          <w:rFonts w:cs="Tahoma"/>
          <w:b/>
          <w:sz w:val="28"/>
          <w:szCs w:val="28"/>
        </w:rPr>
        <w:t xml:space="preserve">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буждение, вызывающее активность человека и ее направление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Наблюдение за  рынком означает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систематическое отслеживание рыночной ситуации для выявления тенденций рынка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качество банковских услуг оказывает влияние: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 формирование макросреды банка влияют следующие факторы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природные, правовые, экономические, демографические, политически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рганизацию маркетинга в банке осуществляет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служба маркетинга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Основной принцип контроллинга в банке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сегодня сделать то, о чем другие завтра только будут думать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сновным источником информации для исследования рынка являются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сновными приемами банковского маркетинга являются</w:t>
      </w:r>
      <w:r>
        <w:rPr>
          <w:rFonts w:cs="Tahoma"/>
          <w:b/>
          <w:sz w:val="28"/>
          <w:szCs w:val="28"/>
        </w:rPr>
        <w:t xml:space="preserve">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сновные задачи маркетинга в банке</w:t>
      </w:r>
      <w:r>
        <w:rPr>
          <w:rFonts w:cs="Tahoma"/>
          <w:b/>
          <w:sz w:val="28"/>
          <w:szCs w:val="28"/>
        </w:rPr>
        <w:t xml:space="preserve">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тбор целевых рынков проводится с целью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сосредоточения усилий на удовлетворение потребностей только выбранных групп клиентов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тношения банка внутри самого себя, с поставщиками, посредниками, конкурентами, клиентами и контактными аудиториями представляют собой: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микросреду банка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ценка имеющихся возможностей банка позволяет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ирамида целей банка включает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од банковским имиджем понимается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совокупность сознательных и несознательных представлений общественности о банк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 анализе баланса банка используются методы: 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сравнения, группировки, коэффициентнов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При анализе маркетинговых возможностей банка большую роль играет: </w:t>
      </w:r>
    </w:p>
    <w:p>
      <w:pPr>
        <w:pStyle w:val="ListParagraph"/>
        <w:rPr/>
      </w:pPr>
      <w:r>
        <w:rPr>
          <w:rFonts w:cs="Tahoma"/>
          <w:b/>
          <w:sz w:val="28"/>
          <w:szCs w:val="28"/>
        </w:rPr>
        <w:t xml:space="preserve">Банковская отчетность  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При разработке и реализации сбытовой политики банка учитывается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ространственный (местоположение и временной (часы работы) аспекты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 традиционной (функциональной) банковской организации предполагается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наличие центрального, вспомогательного и коммерческого отделов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Прогнозирование банковского рынка означает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редсказание изменения рыночной ситуации в будущем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цесс  маркетинга в банке начинается с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Изучения клиента банка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цесс принятия и выполнения управленческих решений в банке, связанных с будущими событиями на основе их систематизации, называется: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прогнозировани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зделение анализа банковского баланса на функциональный, структурный и операционный осуществлено: 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в зависимости от объекта исследования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счленение цен, их дифференциация и уравновешивающее ценообразование являются инструментами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ценовой политики банка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еализация конкурентной стратегии банка осуществляется путем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проведения товарной, ценовой, сбытовой, коммуникационной политики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еклама банковских услуг осуществляется в рамках: </w:t>
      </w:r>
    </w:p>
    <w:p>
      <w:pPr>
        <w:pStyle w:val="ListParagraph"/>
        <w:rPr/>
      </w:pPr>
      <w:r>
        <w:rPr>
          <w:rFonts w:cs="Tahoma"/>
          <w:b/>
          <w:sz w:val="28"/>
          <w:szCs w:val="28"/>
        </w:rPr>
        <w:t>коммуникационной политики банка</w:t>
      </w:r>
      <w:r>
        <w:rPr>
          <w:rFonts w:cs="Tahoma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Руководители службы маркетинга формируют рынок банковских услуг: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ынок покупателя существует в условиях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превышения предложения над спросом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ынок продавца существует в условиях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превышения спроса над предложением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С  целью комплексного изучения маркетинговой среды, анализа принятых стратегий и хода их выполнения осуществляется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Ревизия маркетинга 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Сбытовая политика банка направлена на 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доведения товара(услуги) до потенциального потребителя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Сегментирование банковского рынка представляет собой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ыявление целевых групп клиентов, на которых концентрируются сбытовые услуги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Система маркетинговой информации базируется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истема маркетинговой информации включает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Совокупность людей, оборудования, приемов и методов сбора сведений, их оценку и распространение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Сознательные и несознательные образы, возникающие у клиентов по поводу деятельности банка, называются: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имиджем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Специфика банковских услуг заключается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 неосязаемости, непостоянстве,несохраняемости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Спрос на банковские услуги означает:</w:t>
      </w:r>
      <w:r>
        <w:rPr>
          <w:rFonts w:cs="Tahoma"/>
          <w:b/>
          <w:sz w:val="28"/>
          <w:szCs w:val="28"/>
        </w:rPr>
        <w:t xml:space="preserve">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требность в каком-либо товаре или услуге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>Стратегия банковского маркетинга заключается</w:t>
      </w:r>
      <w:r>
        <w:rPr>
          <w:rFonts w:cs="Tahoma"/>
          <w:b/>
          <w:sz w:val="28"/>
          <w:szCs w:val="28"/>
        </w:rPr>
        <w:t xml:space="preserve">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 выборе наилучших путей достижения целей банка средствами маркетинга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Структурный анализ банка направлен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на изучение отдельных видов операций, а также структуры доходов, расходов и прибыли банка</w:t>
      </w:r>
    </w:p>
    <w:p>
      <w:pPr>
        <w:pStyle w:val="ListParagraph"/>
        <w:numPr>
          <w:ilvl w:val="0"/>
          <w:numId w:val="1"/>
        </w:numPr>
        <w:rPr>
          <w:rFonts w:cs="Tahoma"/>
          <w:b/>
          <w:b/>
          <w:sz w:val="28"/>
          <w:szCs w:val="28"/>
        </w:rPr>
      </w:pPr>
      <w:r>
        <w:rPr>
          <w:rFonts w:cs="Tahoma"/>
          <w:sz w:val="28"/>
          <w:szCs w:val="28"/>
        </w:rPr>
        <w:t xml:space="preserve">Существуют следующие виды спроса на банковские услуги: </w:t>
      </w:r>
    </w:p>
    <w:p>
      <w:pPr>
        <w:pStyle w:val="ListParagrap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Теоретические основы маркетинга как науки были заложены: 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Сайресом Маккормиком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Цели банковского маркетинга могут быть: 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главная, основная, локальная, временная, предваритетельная и т.п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Целями банковского маркетинга являются: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все вышеперечисленное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Ценообразование в банке может быть ориентировано на : </w:t>
      </w:r>
    </w:p>
    <w:p>
      <w:pPr>
        <w:pStyle w:val="ListParagraph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издержки и рынок</w:t>
      </w:r>
    </w:p>
    <w:p>
      <w:pPr>
        <w:pStyle w:val="ListParagraph"/>
        <w:numPr>
          <w:ilvl w:val="0"/>
          <w:numId w:val="1"/>
        </w:numPr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Функциональный анализ банка направлен:  </w:t>
      </w:r>
    </w:p>
    <w:p>
      <w:pPr>
        <w:pStyle w:val="ListParagraph"/>
        <w:spacing w:before="0" w:after="200"/>
        <w:contextualSpacing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изучение вопросов эффективности и соответствия выполняемых банком функций и зад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3:41:00Z</dcterms:created>
  <dc:creator>Partizanka</dc:creator>
  <dc:description/>
  <cp:keywords/>
  <dc:language>en-US</dc:language>
  <cp:lastModifiedBy>Partizanka</cp:lastModifiedBy>
  <dcterms:modified xsi:type="dcterms:W3CDTF">2012-06-09T23:41:00Z</dcterms:modified>
  <cp:revision>2</cp:revision>
  <dc:subject/>
  <dc:title/>
</cp:coreProperties>
</file>